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قرآن الكريم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28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360"/>
        <w:gridCol w:w="360"/>
        <w:gridCol w:w="360"/>
        <w:gridCol w:w="360"/>
        <w:gridCol w:w="900"/>
        <w:gridCol w:w="900"/>
        <w:gridCol w:w="540"/>
        <w:gridCol w:w="540"/>
        <w:gridCol w:w="540"/>
        <w:gridCol w:w="20"/>
        <w:gridCol w:w="520"/>
        <w:gridCol w:w="540"/>
        <w:gridCol w:w="405"/>
        <w:gridCol w:w="405"/>
        <w:gridCol w:w="405"/>
        <w:gridCol w:w="405"/>
        <w:gridCol w:w="900"/>
        <w:gridCol w:w="900"/>
        <w:gridCol w:w="540"/>
        <w:gridCol w:w="720"/>
        <w:gridCol w:w="720"/>
        <w:gridCol w:w="540"/>
        <w:gridCol w:w="450"/>
      </w:tblGrid>
      <w:tr>
        <w:trPr>
          <w:trHeight w:val="127" w:hRule="atLeast"/>
          <w:cantSplit w:val="true"/>
        </w:trPr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</w:tr>
      <w:tr>
        <w:trPr>
          <w:trHeight w:val="582" w:hRule="atLeast"/>
          <w:cantSplit w:val="true"/>
        </w:trPr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لاوة الآيات المقررة تلاو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نطلاق و عدم التردد في القراء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رتيل و تحسين الصوت في القراءة</w:t>
            </w:r>
            <w:r>
              <w:rPr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ودة الحفظ و عدم التتعتع في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راجعة المستمرة لجميع ما حفظ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لاوة الآيات المقررة تلاو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نطلاق و عدم التردد في القراء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رتيل و تحسين الصوت في القراءة</w:t>
            </w:r>
            <w:r>
              <w:rPr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جودة الحفظ و عدم التتعتع في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راجعة المستمرة لجميع ما حفظ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ستوى الطالب</w:t>
            </w:r>
            <w:r>
              <w:rPr/>
              <w:t xml:space="preserve"> </w:t>
            </w:r>
          </w:p>
        </w:tc>
      </w:tr>
      <w:tr>
        <w:trPr>
          <w:trHeight w:val="1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عار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فصل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معار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قرآن الكريم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37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484"/>
        <w:gridCol w:w="484"/>
        <w:gridCol w:w="484"/>
        <w:gridCol w:w="484"/>
        <w:gridCol w:w="1124"/>
        <w:gridCol w:w="900"/>
        <w:gridCol w:w="540"/>
        <w:gridCol w:w="540"/>
        <w:gridCol w:w="540"/>
        <w:gridCol w:w="540"/>
        <w:gridCol w:w="429"/>
        <w:gridCol w:w="450"/>
        <w:gridCol w:w="450"/>
        <w:gridCol w:w="450"/>
        <w:gridCol w:w="450"/>
        <w:gridCol w:w="1011"/>
        <w:gridCol w:w="720"/>
        <w:gridCol w:w="540"/>
        <w:gridCol w:w="540"/>
        <w:gridCol w:w="360"/>
        <w:gridCol w:w="540"/>
        <w:gridCol w:w="540"/>
      </w:tblGrid>
      <w:tr>
        <w:trPr>
          <w:trHeight w:val="320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6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320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تلاوة الآيات المقررة تلاوة صحيح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نطلاق و عدم التردد في القراءة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رتيل و تحسين الصوت في القراءة</w:t>
            </w:r>
            <w:r>
              <w:rPr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جودة الحفظ و عدم التتعتع في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راجعة المستمرة لجميع ما حفظ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تلاوة الآيات المقررة تلاوة صحيحة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فظ السور المقررة مع سلامة النط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طبيق آداب تلاوة القرآن الكريم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كالطهارة و الإنصات و احترام المصح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الانطلاق و عدم التردد في القراءة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رتيل و تحسين الصوت في القراءة</w:t>
            </w:r>
            <w:r>
              <w:rPr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جودة الحفظ و عدم التتعتع فيه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راجعة المستمرة لجميع ما حفظ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ستوى الطالب</w:t>
            </w:r>
            <w:r>
              <w:rPr/>
              <w:t xml:space="preserve"> </w:t>
            </w:r>
          </w:p>
        </w:tc>
      </w:tr>
      <w:tr>
        <w:trPr>
          <w:trHeight w:val="18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ق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وحيد 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940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08"/>
        <w:gridCol w:w="900"/>
        <w:gridCol w:w="900"/>
        <w:gridCol w:w="420"/>
        <w:gridCol w:w="420"/>
        <w:gridCol w:w="420"/>
        <w:gridCol w:w="630"/>
        <w:gridCol w:w="810"/>
        <w:gridCol w:w="540"/>
        <w:gridCol w:w="420"/>
        <w:gridCol w:w="420"/>
        <w:gridCol w:w="420"/>
        <w:gridCol w:w="720"/>
        <w:gridCol w:w="900"/>
        <w:gridCol w:w="814"/>
        <w:gridCol w:w="986"/>
        <w:gridCol w:w="798"/>
        <w:gridCol w:w="735"/>
        <w:gridCol w:w="447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مسائل الأربع التي يجب تعلم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علم قبل القول و العمل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مسائل الثلاث التي يجب على المسلم تعلمها و العمل بها مع الأدل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معنى الحنيفية مع الدلي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عظم ما أمر الله به و أعظم ما نهى عنه مع الدلي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أصول الثلاثة التي يجب تعلم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الأصل الأول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ريق بين آيات الله و مخلوقاته مع الأدل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يح معنى الرب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من صرف شيئا من العبادة لغير الله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دليل على بعض أنواع العباد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الأصل الثاني و معناه و مراتبه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تابعة مهارات مادة التوحي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4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960"/>
        <w:gridCol w:w="312"/>
        <w:gridCol w:w="312"/>
        <w:gridCol w:w="312"/>
        <w:gridCol w:w="312"/>
        <w:gridCol w:w="312"/>
        <w:gridCol w:w="270"/>
        <w:gridCol w:w="270"/>
        <w:gridCol w:w="270"/>
        <w:gridCol w:w="270"/>
        <w:gridCol w:w="270"/>
        <w:gridCol w:w="270"/>
        <w:gridCol w:w="540"/>
        <w:gridCol w:w="540"/>
        <w:gridCol w:w="1161"/>
        <w:gridCol w:w="1036"/>
        <w:gridCol w:w="1396"/>
        <w:gridCol w:w="1260"/>
        <w:gridCol w:w="1260"/>
        <w:gridCol w:w="704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</w:tr>
      <w:tr>
        <w:trPr>
          <w:trHeight w:val="2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نى شهادة أن لا إله إلا الله و بيان ما تتضمنه من النفي و الإثبات مع الدليل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عنى شهادة أن محمدا رسول الله صلى الله عليه وسلم مع الدليل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ركان الإسلام مع الدليل لكل ركن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دد شعب الإيمان مع التمثيل لها وذكر أركان الإيمان مع التدلي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نى الإحسان مع الأد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الدليل من السنة على مراتب الدي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يان الأصل الثالث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 النبي صلى الله عليه و سلم و عمر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بماذا نبئ و بماذا أرسل وبلده ومهاجر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ا يدعو إليه النبي صلى الله عليه وسلم وما ينذر عنه مع الدليل و بيان معاني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المدة التي بقيها النبي صلى الله عليه و سلم في مكة يدعو إلى التوحيد ومتى عرج به إلى الس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تى فرضت الصلوات الخمس و كم صلى النبي صلى الله عليه وسلم في م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ريف الهجرة و حكمها و الدليل عليها من الكتاب و السن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وحيد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48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40"/>
        <w:gridCol w:w="1041"/>
        <w:gridCol w:w="1041"/>
        <w:gridCol w:w="1041"/>
        <w:gridCol w:w="1041"/>
        <w:gridCol w:w="1041"/>
        <w:gridCol w:w="1041"/>
        <w:gridCol w:w="1041"/>
        <w:gridCol w:w="1041"/>
        <w:gridCol w:w="1041"/>
        <w:gridCol w:w="1041"/>
        <w:gridCol w:w="79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شرائع الإسلام التي أمر الله بها النبي صلى الله عليه و سلم في المدين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ضاح الخير الذي دل النبي صلى الله عليه وسلم أمته عليه و الشر الذ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عموم رسالة النبي صلى الله عليه و سل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كمال رسالة النبي صلى الله عليه وسل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الدليل على موت النبي صلى الله عليه وسلم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ناس يبعثون بعد موتهم مع ذكر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ناس محاسبون ومجزيون بأعمالهم بعد بعثه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من كذب بالبعث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ن الله تعالى أرسل الرسل مبشرين و منذرين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أول الرسل و آخره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ما كان الرسل يأمرون به أممهم وما كانوا ينهونهم عنه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حديث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67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6"/>
        <w:gridCol w:w="661"/>
        <w:gridCol w:w="779"/>
        <w:gridCol w:w="783"/>
        <w:gridCol w:w="792"/>
        <w:gridCol w:w="783"/>
        <w:gridCol w:w="702"/>
        <w:gridCol w:w="600"/>
        <w:gridCol w:w="660"/>
        <w:gridCol w:w="779"/>
        <w:gridCol w:w="959"/>
        <w:gridCol w:w="900"/>
        <w:gridCol w:w="742"/>
        <w:gridCol w:w="843"/>
        <w:gridCol w:w="696"/>
        <w:gridCol w:w="900"/>
        <w:gridCol w:w="720"/>
        <w:gridCol w:w="577"/>
        <w:gridCol w:w="50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KsorZulfiMath;Times New Roman"/>
                <w:b/>
                <w:sz w:val="18"/>
                <w:rtl w:val="true"/>
              </w:rPr>
              <w:t>( ×</w:t>
            </w: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تعني 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 xml:space="preserve"> حد أدنى</w:t>
            </w:r>
          </w:p>
        </w:tc>
        <w:tc>
          <w:tcPr>
            <w:tcW w:w="6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6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2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أن الإخلاص في النية شرط لقبول الأعما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ما تدل عليه شهادة أن لا إله إلا الل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بعض حقوق الجار و الضيف ووجوب حفظ اللسا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بعض ثمرات زيارة المري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ما يشرع للمسلم عند لقاء أخيه المسلم وآثار ذل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مظاهر عناية الإسلام بالمساج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تى يجوز سؤال الناس أموالهم و متى لا يجو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طرق الخير في الإسل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حقوق الحيوا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فضل الغرس و الزر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حديث 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23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8"/>
        <w:gridCol w:w="678"/>
        <w:gridCol w:w="679"/>
        <w:gridCol w:w="679"/>
        <w:gridCol w:w="679"/>
        <w:gridCol w:w="678"/>
        <w:gridCol w:w="679"/>
        <w:gridCol w:w="679"/>
        <w:gridCol w:w="605"/>
        <w:gridCol w:w="679"/>
        <w:gridCol w:w="678"/>
        <w:gridCol w:w="679"/>
        <w:gridCol w:w="679"/>
        <w:gridCol w:w="679"/>
        <w:gridCol w:w="679"/>
        <w:gridCol w:w="678"/>
        <w:gridCol w:w="679"/>
        <w:gridCol w:w="679"/>
        <w:gridCol w:w="679"/>
        <w:gridCol w:w="679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KsorZulfiMath;Times New Roman"/>
                <w:b/>
                <w:szCs w:val="30"/>
                <w:rtl w:val="true"/>
              </w:rPr>
              <w:t>( ×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0080"/>
                <w:rtl w:val="true"/>
              </w:rPr>
              <w:t xml:space="preserve">تعني </w:t>
            </w:r>
            <w:r>
              <w:rPr>
                <w:rFonts w:ascii="Arial" w:hAnsi="Arial" w:cs="Arial"/>
                <w:color w:val="000080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rtl w:val="true"/>
              </w:rPr>
              <w:t xml:space="preserve"> حد أدنى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7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صور عقوق الوالدي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آثار الصدق و الكذ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فريق بين الغيبة و البهتا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فوائد الأذكار الشرعية عند النو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تراجم الرواة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عاني الكلمات في الأحاديث المقرر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ثلاث فوائد من كل حديث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ثلاث من سنن النو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 الدعاء الذي يقال عند دخول الخلاء و الخروج من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ما يسن للعاطس و لمن يسمع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ما يشرع أن يفعل عند الغض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أمثلة لطهارة الظاهر و الباط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أسباب السلامة عند النو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بعض آداب الأك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تابعة طلاب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مس </w:t>
      </w:r>
      <w:r>
        <w:rPr>
          <w:b/>
          <w:bCs/>
          <w:sz w:val="28"/>
          <w:szCs w:val="28"/>
          <w:rtl w:val="true"/>
        </w:rPr>
        <w:t xml:space="preserve">((        )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</w:rPr>
        <w:t>142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/142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5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2676"/>
        <w:gridCol w:w="564"/>
      </w:tblGrid>
      <w:tr>
        <w:trPr>
          <w:trHeight w:val="274" w:hRule="atLeast"/>
          <w:cantSplit w:val="true"/>
        </w:trPr>
        <w:tc>
          <w:tcPr>
            <w:tcW w:w="12525" w:type="dxa"/>
            <w:gridSpan w:val="11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الفترة الأولى </w:t>
            </w:r>
          </w:p>
        </w:tc>
        <w:tc>
          <w:tcPr>
            <w:tcW w:w="26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Cs w:val="18"/>
              </w:rPr>
            </w:pPr>
            <w:r>
              <w:rPr>
                <w:rFonts w:cs="Al-KsorZulfiMath;Times New Roman"/>
                <w:b w:val="false"/>
                <w:sz w:val="24"/>
                <w:szCs w:val="30"/>
                <w:rtl w:val="true"/>
              </w:rPr>
              <w:t xml:space="preserve">× </w:t>
            </w:r>
            <w:r>
              <w:rPr>
                <w:rFonts w:cs="Arial" w:ascii="Arial" w:hAnsi="Arial"/>
                <w:color w:val="000080"/>
                <w:sz w:val="24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 xml:space="preserve"> حد أدنى</w:t>
            </w:r>
          </w:p>
        </w:tc>
        <w:tc>
          <w:tcPr>
            <w:tcW w:w="564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25" w:hRule="atLeast"/>
          <w:cantSplit w:val="true"/>
        </w:trPr>
        <w:tc>
          <w:tcPr>
            <w:tcW w:w="74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مستو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للفتر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أولى</w:t>
            </w:r>
          </w:p>
        </w:tc>
        <w:tc>
          <w:tcPr>
            <w:tcW w:w="115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0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9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8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7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6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5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4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3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2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1</w:t>
            </w:r>
          </w:p>
        </w:tc>
        <w:tc>
          <w:tcPr>
            <w:tcW w:w="26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564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0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0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عرف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دائر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عناصرها،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رس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دائر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معلوم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نصف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قطرها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قدي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ناتج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قسم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ب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كث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رقمين</w:t>
            </w:r>
          </w:p>
        </w:tc>
        <w:tc>
          <w:tcPr>
            <w:tcW w:w="118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لتحقق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صح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قسمة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ح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سائ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خطوت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كث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قسمة</w:t>
            </w:r>
          </w:p>
        </w:tc>
        <w:tc>
          <w:tcPr>
            <w:tcW w:w="118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قسم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ب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كث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رقم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باق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بدو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اق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</w:p>
        </w:tc>
        <w:tc>
          <w:tcPr>
            <w:tcW w:w="1181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ستخد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خواص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ف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إجراء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مليات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ض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ذهنية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فصي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ض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تس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عي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قيم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نزل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لرق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ف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تس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</w:p>
        </w:tc>
        <w:tc>
          <w:tcPr>
            <w:tcW w:w="118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قراء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ضمن</w:t>
            </w:r>
            <w:r>
              <w:rPr>
                <w:bCs/>
                <w:sz w:val="30"/>
                <w:sz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تسع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رق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كتابتها</w:t>
            </w:r>
          </w:p>
        </w:tc>
        <w:tc>
          <w:tcPr>
            <w:tcW w:w="26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0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0"/>
                <w:rtl w:val="true"/>
              </w:rPr>
            </w:r>
          </w:p>
        </w:tc>
        <w:tc>
          <w:tcPr>
            <w:tcW w:w="564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1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26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64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تابعة طلاب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مس </w:t>
      </w:r>
      <w:r>
        <w:rPr>
          <w:b/>
          <w:bCs/>
          <w:sz w:val="28"/>
          <w:szCs w:val="28"/>
          <w:rtl w:val="true"/>
        </w:rPr>
        <w:t xml:space="preserve">((        )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</w:rPr>
        <w:t>142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/142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tblW w:w="15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433"/>
        <w:gridCol w:w="1728"/>
        <w:gridCol w:w="1728"/>
        <w:gridCol w:w="1728"/>
        <w:gridCol w:w="1728"/>
        <w:gridCol w:w="1732"/>
        <w:gridCol w:w="1732"/>
        <w:gridCol w:w="2411"/>
        <w:gridCol w:w="468"/>
      </w:tblGrid>
      <w:tr>
        <w:trPr>
          <w:trHeight w:val="274" w:hRule="atLeast"/>
          <w:cantSplit w:val="true"/>
        </w:trPr>
        <w:tc>
          <w:tcPr>
            <w:tcW w:w="12644" w:type="dxa"/>
            <w:gridSpan w:val="8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الفترة الثانية </w:t>
            </w:r>
          </w:p>
        </w:tc>
        <w:tc>
          <w:tcPr>
            <w:tcW w:w="28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Times New Roman"/>
                <w:b/>
                <w:szCs w:val="30"/>
                <w:rtl w:val="true"/>
              </w:rPr>
              <w:t xml:space="preserve"> </w:t>
            </w:r>
            <w:r>
              <w:rPr>
                <w:rFonts w:cs="Al-KsorZulfiMath;Times New Roman"/>
                <w:b/>
                <w:szCs w:val="30"/>
                <w:rtl w:val="true"/>
              </w:rPr>
              <w:t xml:space="preserve">× 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000080"/>
                <w:rtl w:val="true"/>
              </w:rPr>
              <w:t>مهارة</w:t>
            </w:r>
            <w:r>
              <w:rPr>
                <w:rFonts w:ascii="Arial" w:hAnsi="Arial" w:cs="Arial"/>
                <w:color w:val="000080"/>
                <w:rtl w:val="true"/>
              </w:rPr>
              <w:t xml:space="preserve"> حد أدنى</w:t>
            </w:r>
          </w:p>
        </w:tc>
      </w:tr>
      <w:tr>
        <w:trPr>
          <w:trHeight w:val="225" w:hRule="atLeast"/>
          <w:cantSplit w:val="true"/>
        </w:trPr>
        <w:tc>
          <w:tcPr>
            <w:tcW w:w="8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مستو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للفتر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ثانية</w:t>
            </w:r>
            <w:r>
              <w:rPr>
                <w:bCs/>
                <w:sz w:val="32"/>
                <w:sz w:val="32"/>
                <w:szCs w:val="26"/>
              </w:rPr>
              <w:t xml:space="preserve"> 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7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6</w:t>
            </w:r>
          </w:p>
        </w:tc>
        <w:tc>
          <w:tcPr>
            <w:tcW w:w="172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5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4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6"/>
              </w:rPr>
            </w:pPr>
            <w:r>
              <w:rPr>
                <w:b/>
                <w:bCs/>
                <w:sz w:val="14"/>
                <w:szCs w:val="26"/>
              </w:rPr>
              <w:t>5/11/13</w:t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12</w:t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</w:rPr>
              <w:t>5/11/11</w:t>
            </w:r>
          </w:p>
        </w:tc>
        <w:tc>
          <w:tcPr>
            <w:tcW w:w="241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4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516" w:hRule="atLeast"/>
          <w:cantSplit w:val="true"/>
        </w:trPr>
        <w:tc>
          <w:tcPr>
            <w:tcW w:w="8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4"/>
                <w:szCs w:val="28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4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طرحها</w:t>
            </w:r>
          </w:p>
        </w:tc>
        <w:tc>
          <w:tcPr>
            <w:tcW w:w="1728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قارن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</w:p>
        </w:tc>
        <w:tc>
          <w:tcPr>
            <w:tcW w:w="172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حوي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قيق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لعكس</w:t>
            </w:r>
          </w:p>
        </w:tc>
        <w:tc>
          <w:tcPr>
            <w:tcW w:w="172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عرف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راءته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كتابتها</w:t>
            </w:r>
          </w:p>
        </w:tc>
        <w:tc>
          <w:tcPr>
            <w:tcW w:w="172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مييز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س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وعه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قيق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قيق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)</w:t>
            </w:r>
          </w:p>
        </w:tc>
        <w:tc>
          <w:tcPr>
            <w:tcW w:w="17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حدي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حا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ركز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ناظ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شكل</w:t>
            </w:r>
          </w:p>
        </w:tc>
        <w:tc>
          <w:tcPr>
            <w:tcW w:w="17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عرف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ناظ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و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ح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حو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طة</w:t>
            </w:r>
          </w:p>
        </w:tc>
        <w:tc>
          <w:tcPr>
            <w:tcW w:w="24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4"/>
                <w:szCs w:val="2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4"/>
                <w:szCs w:val="28"/>
                <w:rtl w:val="true"/>
              </w:rPr>
            </w:r>
          </w:p>
        </w:tc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72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Cs/>
                <w:color w:val="000080"/>
                <w:sz w:val="36"/>
                <w:szCs w:val="18"/>
              </w:rPr>
            </w:pPr>
            <w:r>
              <w:rPr>
                <w:rFonts w:cs="MCS Taybah S_U normal." w:ascii="Arial Narrow" w:hAnsi="Arial Narrow"/>
                <w:bCs/>
                <w:color w:val="000080"/>
                <w:sz w:val="36"/>
                <w:szCs w:val="18"/>
                <w:rtl w:val="true"/>
              </w:rPr>
            </w:r>
          </w:p>
        </w:tc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تابعة طلاب الصف الخام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(        )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rFonts w:cs="Arial" w:ascii="Arial" w:hAnsi="Arial"/>
          <w:b/>
          <w:bCs/>
          <w:sz w:val="28"/>
          <w:szCs w:val="28"/>
        </w:rPr>
        <w:t>1428/142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tblW w:w="15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2772"/>
        <w:gridCol w:w="540"/>
      </w:tblGrid>
      <w:tr>
        <w:trPr>
          <w:trHeight w:val="274" w:hRule="atLeast"/>
          <w:cantSplit w:val="true"/>
        </w:trPr>
        <w:tc>
          <w:tcPr>
            <w:tcW w:w="12091" w:type="dxa"/>
            <w:gridSpan w:val="12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sz w:val="56"/>
                <w:szCs w:val="28"/>
              </w:rPr>
            </w:pPr>
            <w:r>
              <w:rPr>
                <w:sz w:val="56"/>
                <w:sz w:val="56"/>
                <w:szCs w:val="28"/>
                <w:rtl w:val="true"/>
              </w:rPr>
              <w:t>الفترة الثالثة</w:t>
            </w:r>
          </w:p>
        </w:tc>
        <w:tc>
          <w:tcPr>
            <w:tcW w:w="27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Cs w:val="18"/>
              </w:rPr>
            </w:pPr>
            <w:r>
              <w:rPr>
                <w:rFonts w:cs="Arial" w:ascii="Arial" w:hAnsi="Arial"/>
                <w:color w:val="000080"/>
                <w:sz w:val="24"/>
                <w:rtl w:val="true"/>
              </w:rPr>
              <w:t xml:space="preserve">×   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>حد أدنى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25" w:hRule="atLeast"/>
          <w:cantSplit w:val="true"/>
        </w:trPr>
        <w:tc>
          <w:tcPr>
            <w:tcW w:w="5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فت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لثة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8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7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6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5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4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3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0"/>
                <w:szCs w:val="22"/>
              </w:rPr>
            </w:pPr>
            <w:r>
              <w:rPr>
                <w:rFonts w:cs="Traditional Arabic"/>
                <w:b/>
                <w:bCs/>
                <w:sz w:val="10"/>
                <w:szCs w:val="22"/>
              </w:rPr>
              <w:t>5/11/22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0"/>
                <w:szCs w:val="22"/>
              </w:rPr>
            </w:pPr>
            <w:r>
              <w:rPr>
                <w:rFonts w:cs="Traditional Arabic"/>
                <w:b/>
                <w:bCs/>
                <w:sz w:val="10"/>
                <w:szCs w:val="22"/>
              </w:rPr>
              <w:t>5/11/21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20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19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  <w:t>5/11/18</w:t>
            </w:r>
          </w:p>
        </w:tc>
        <w:tc>
          <w:tcPr>
            <w:tcW w:w="277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قري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عشر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لأق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صحيح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أقرب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جزء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عشر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حت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ازل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قارن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ش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ترتيب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عي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يم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نزل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رق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د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شري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تعرف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كسو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عشر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أعداد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عشرية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حتى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ثلاث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از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قراءتها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كتابت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2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رس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مثلث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بمعلومي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أطوال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أضلاعه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طولي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ضلعين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وقياس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زاوي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بينهما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طول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ضلع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وقياس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زاويتين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)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تخد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نق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رسم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ح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سائ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جمع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طرح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ضرب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قسم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أعداد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كسرية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ضر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سمت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ائ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ضر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س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سمت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قسم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،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عدد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صحيح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العكس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ضرب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بـ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دد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س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>)</w:t>
            </w:r>
          </w:p>
        </w:tc>
        <w:tc>
          <w:tcPr>
            <w:tcW w:w="277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2"/>
                <w:szCs w:val="26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2"/>
                <w:szCs w:val="26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l-KsorZulfiMath;Times New Roman"/>
                <w:b/>
                <w:b/>
                <w:bCs/>
                <w:color w:val="000080"/>
                <w:szCs w:val="30"/>
              </w:rPr>
            </w:pPr>
            <w:r>
              <w:rPr>
                <w:rFonts w:cs="Al-KsorZulfiMath;Times New Roman" w:ascii="Arial Narrow" w:hAnsi="Arial Narrow"/>
                <w:b/>
                <w:bCs/>
                <w:color w:val="000080"/>
                <w:szCs w:val="30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26"/>
              </w:rPr>
            </w:pPr>
            <w:r>
              <w:rPr>
                <w:rFonts w:cs="Traditional Arabic"/>
                <w:b/>
                <w:bCs/>
                <w:sz w:val="14"/>
                <w:szCs w:val="26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277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b/>
          <w:b/>
          <w:bCs/>
          <w:sz w:val="28"/>
          <w:sz w:val="28"/>
          <w:szCs w:val="28"/>
          <w:rtl w:val="true"/>
        </w:rPr>
        <w:t>متابعة طلاب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مس </w:t>
      </w:r>
      <w:r>
        <w:rPr>
          <w:b/>
          <w:bCs/>
          <w:sz w:val="28"/>
          <w:szCs w:val="28"/>
          <w:rtl w:val="true"/>
        </w:rPr>
        <w:t xml:space="preserve">((        )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اد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</w:rPr>
        <w:t>142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/142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rtl w:val="true"/>
        </w:rPr>
      </w:r>
    </w:p>
    <w:tbl>
      <w:tblPr>
        <w:tblW w:w="15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2520"/>
        <w:gridCol w:w="720"/>
      </w:tblGrid>
      <w:tr>
        <w:trPr>
          <w:trHeight w:val="274" w:hRule="atLeast"/>
          <w:cantSplit w:val="true"/>
        </w:trPr>
        <w:tc>
          <w:tcPr>
            <w:tcW w:w="12091" w:type="dxa"/>
            <w:gridSpan w:val="12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56"/>
                <w:szCs w:val="28"/>
              </w:rPr>
            </w:pPr>
            <w:r>
              <w:rPr>
                <w:sz w:val="56"/>
                <w:sz w:val="56"/>
                <w:szCs w:val="28"/>
                <w:rtl w:val="true"/>
              </w:rPr>
              <w:t xml:space="preserve">الفترة الرابعة 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Cs w:val="18"/>
              </w:rPr>
            </w:pPr>
            <w:r>
              <w:rPr>
                <w:rFonts w:cs="Arial" w:ascii="Arial" w:hAnsi="Arial"/>
                <w:color w:val="000080"/>
                <w:sz w:val="24"/>
                <w:rtl w:val="true"/>
              </w:rPr>
              <w:t xml:space="preserve">×   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color w:val="000080"/>
                <w:sz w:val="24"/>
                <w:sz w:val="24"/>
                <w:rtl w:val="true"/>
              </w:rPr>
              <w:t>حد أدنى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25" w:hRule="atLeast"/>
          <w:cantSplit w:val="true"/>
        </w:trPr>
        <w:tc>
          <w:tcPr>
            <w:tcW w:w="5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فت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رابعة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9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8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ind w:left="0" w:right="113" w:hanging="0"/>
              <w:jc w:val="center"/>
              <w:rPr>
                <w:rFonts w:cs="Traditional Arabic"/>
                <w:bCs/>
                <w:sz w:val="28"/>
                <w:szCs w:val="22"/>
              </w:rPr>
            </w:pPr>
            <w:r>
              <w:rPr>
                <w:rFonts w:cs="Traditional Arabic"/>
                <w:bCs/>
                <w:sz w:val="28"/>
                <w:szCs w:val="22"/>
              </w:rPr>
              <w:t>5/11/37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6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5</w:t>
            </w:r>
          </w:p>
        </w:tc>
        <w:tc>
          <w:tcPr>
            <w:tcW w:w="105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4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3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2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1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30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Cs w:val="26"/>
              </w:rPr>
              <w:t>5/11/29</w:t>
            </w:r>
          </w:p>
        </w:tc>
        <w:tc>
          <w:tcPr>
            <w:tcW w:w="25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rtl w:val="true"/>
              </w:rPr>
              <w:t>الطالب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Traditional Arabic" w:ascii="Arial Narrow" w:hAnsi="Arial Narrow"/>
                <w:b/>
                <w:bCs/>
                <w:color w:val="000080"/>
                <w:sz w:val="36"/>
                <w:szCs w:val="30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يا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أعمدة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راء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بيا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مث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الأعمد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تفسير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ئ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د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عة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تعرف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سع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وحدات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قياسها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لت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المليلتر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التحوي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بينهم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ئ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</w:p>
        </w:tc>
        <w:tc>
          <w:tcPr>
            <w:tcW w:w="105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س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ربع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0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لتحوي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rtl w:val="true"/>
              </w:rPr>
              <w:t>(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سنتي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الكيلو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ت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مربع</w:t>
            </w:r>
            <w:r>
              <w:rPr>
                <w:rFonts w:cs="Traditional Arabic"/>
                <w:bCs/>
                <w:sz w:val="30"/>
                <w:rtl w:val="true"/>
              </w:rPr>
              <w:t>)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2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تعرف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اح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ووحدات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قياسها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نتيمتر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ربع،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تر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ربع،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يلو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متر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ربع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>)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د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ش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رح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ائ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ش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طرحها</w:t>
            </w:r>
          </w:p>
        </w:tc>
        <w:tc>
          <w:tcPr>
            <w:tcW w:w="10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شر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طرحها</w:t>
            </w:r>
          </w:p>
        </w:tc>
        <w:tc>
          <w:tcPr>
            <w:tcW w:w="25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36"/>
                <w:szCs w:val="30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36"/>
                <w:szCs w:val="3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l-KsorZulfiMath;Times New Roman"/>
                <w:b/>
                <w:b/>
                <w:bCs/>
                <w:color w:val="000080"/>
                <w:szCs w:val="30"/>
              </w:rPr>
            </w:pPr>
            <w:r>
              <w:rPr>
                <w:rFonts w:cs="Al-KsorZulfiMath;Times New Roman" w:ascii="Arial Narrow" w:hAnsi="Arial Narrow"/>
                <w:b/>
                <w:bCs/>
                <w:color w:val="000080"/>
                <w:szCs w:val="30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</w:p>
        </w:tc>
        <w:tc>
          <w:tcPr>
            <w:tcW w:w="25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32"/>
        <w:gridCol w:w="1232"/>
        <w:gridCol w:w="1232"/>
        <w:gridCol w:w="1232"/>
        <w:gridCol w:w="1233"/>
        <w:gridCol w:w="1232"/>
        <w:gridCol w:w="1232"/>
        <w:gridCol w:w="1232"/>
        <w:gridCol w:w="1233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لأولى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ثبات وجود الهواء من حولنا وذلك من خلال إجراء تجربة عملي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ذكر خواص الهواء ومكوناته وفوائده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صف تأثير تلوث الهواء على صحة الإنسان ، وذكر مصادر تلوث الهواء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مفهوم النفط ، ونشأته ، والتنقيب عنه ، وفوائده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مية أهم حقول النفط في المملك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ذكر أس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 السلامة عند التعامل مع مشتقات النفط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المشكلة الناجمة من كثرة نفايات المنازل وطرق التخلص منه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يف مفهوم إعادة تدوير النفايات ، وذكر أهم المواد التي يتم إعادة تدويره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مية بعض الجهات التي تساعدنا في المحافظة على البيئة في بلادن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349105" cy="600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9105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8"/>
                              <w:gridCol w:w="723"/>
                              <w:gridCol w:w="720"/>
                              <w:gridCol w:w="720"/>
                              <w:gridCol w:w="900"/>
                              <w:gridCol w:w="1080"/>
                              <w:gridCol w:w="1157"/>
                              <w:gridCol w:w="823"/>
                              <w:gridCol w:w="736"/>
                              <w:gridCol w:w="1158"/>
                              <w:gridCol w:w="769"/>
                              <w:gridCol w:w="773"/>
                              <w:gridCol w:w="774"/>
                              <w:gridCol w:w="115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1148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أجزاء الجهاز التنفسي ووظيفة كل جزء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رنة بين عمليتي الشهيق والزفي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طرق المحافظة على سلامة الجهاز التنفس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 المادة الإخراجية ، وتسمية أعضاء الإخراج في الجس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طرق المحافظة على نظافة أعضاء الإخراج ومعرفة دور النظافة في سلامة الجسم وصحت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مية مكونات الجهاز البولي ، وتحديد وظيفة كل عضو فيه وبيان كيفية المحافظة على سلامت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مية أجزاء الجهاز الدوري الدموي ، وتحديد مكونات أجزائ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وظائف مكونات الجهاز الدور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رفة طرق المحافظة على سلامة الجهاز الدوري الدموي ، والطرق السليمة لإسعاف نزيف الد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أنواع المواد الغذائية ، والفائدة من كل نو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تصنيف الأغذية حسب نوع المواد الغذائية الأساسية المكونة له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صفات الغذاء الجيد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15pt;height:472.6pt;mso-wrap-distance-left:9pt;mso-wrap-distance-right:9pt;mso-wrap-distance-top:0pt;mso-wrap-distance-bottom:0pt;margin-top:11.5pt;mso-position-vertical-relative:text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8"/>
                        <w:gridCol w:w="723"/>
                        <w:gridCol w:w="720"/>
                        <w:gridCol w:w="720"/>
                        <w:gridCol w:w="900"/>
                        <w:gridCol w:w="1080"/>
                        <w:gridCol w:w="1157"/>
                        <w:gridCol w:w="823"/>
                        <w:gridCol w:w="736"/>
                        <w:gridCol w:w="1158"/>
                        <w:gridCol w:w="769"/>
                        <w:gridCol w:w="773"/>
                        <w:gridCol w:w="774"/>
                        <w:gridCol w:w="115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1148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ثاني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أجزاء الجهاز التنفسي ووظيفة كل جزء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رنة بين عمليتي الشهيق والزفي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طرق المحافظة على سلامة الجهاز التنفس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 المادة الإخراجية ، وتسمية أعضاء الإخراج في الجس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طرق المحافظة على نظافة أعضاء الإخراج ومعرفة دور النظافة في سلامة الجسم وصحت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مية مكونات الجهاز البولي ، وتحديد وظيفة كل عضو فيه وبيان كيفية المحافظة على سلامت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مية أجزاء الجهاز الدوري الدموي ، وتحديد مكونات أجزائ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وظائف مكونات الجهاز الدور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ة طرق المحافظة على سلامة الجهاز الدوري الدموي ، والطرق السليمة لإسعاف نزيف الد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أنواع المواد الغذائية ، والفائدة من كل نو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صنيف الأغذية حسب نوع المواد الغذائية الأساسية المكونة ل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صفات الغذاء الج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88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793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ثالثة</w:t>
            </w:r>
          </w:p>
        </w:tc>
      </w:tr>
      <w:tr>
        <w:trPr>
          <w:trHeight w:val="2252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مفهوم التصنيف وأسس تصنيف الحيوانات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يف الحيوانات إلى فقرية وغير فقرية ، والتفريق بينها ، مع التمثيل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مفهوم الثدييات وذكر أهم خصائصها وفوائد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مفهوم الحشرات ، وتسمية أقسام جسمها الرئيس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بعض فوائد الحشرات وأضرار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رفة بعض طرق الوقاية من الحشرات الضارة للإنسان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يف الأجسام المضيئة إلى أجسام مضيئة بنفسها وأجسام تعكس الضوء فقط مع ذكر الأمثل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ثبات أن الضوء يسير في خطوط مستقيمة من خلال إجراء تجربة عمل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يف الأجسام حسب شفافيت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أمثلة على انعكاس الضوء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142095" cy="6002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2095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608"/>
                              <w:gridCol w:w="909"/>
                              <w:gridCol w:w="910"/>
                              <w:gridCol w:w="1241"/>
                              <w:gridCol w:w="720"/>
                              <w:gridCol w:w="768"/>
                              <w:gridCol w:w="910"/>
                              <w:gridCol w:w="910"/>
                              <w:gridCol w:w="909"/>
                              <w:gridCol w:w="643"/>
                              <w:gridCol w:w="1177"/>
                              <w:gridCol w:w="1163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مية أنواع المرايا ، وذكر فوائدها ، والتفريق بينها من حيث الشكل ومزايا الصور في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صف ظاهرة انكسار الضوء عند انتقاله من وسط إلى آخر، وذكر أمثلة علي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</w:rPr>
                                    <w:t>تسمية أنواع العدسات ، وذكر فوائدها ، والتفريق بينها من حيث الشكل وقدرتها على تجميع الضوء وتفريق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فائدة المنشور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نع قرص نيوتن وذكر فائدته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 عيوب النظر التي تصيب عين الإنسان ، وأنواع العدسات المناسبة لعلاج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مية أنواع الطاقة وتحولاتها مع التمثي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العوامل التي تزيد من الطاقة الحركية لجسم ما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أنواع الحركة مع التمثي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كر فائدة العجلات والسطوح المائلة والسطوح الملساء والقرص المسنن والسير والجنزير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صف الاستخدام الأمثل للعتلة لتحريك الأجسام الثقيل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85pt;height:472.6pt;mso-wrap-distance-left:9pt;mso-wrap-distance-right:9pt;mso-wrap-distance-top:0pt;mso-wrap-distance-bottom:0pt;margin-top:11.5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608"/>
                        <w:gridCol w:w="909"/>
                        <w:gridCol w:w="910"/>
                        <w:gridCol w:w="1241"/>
                        <w:gridCol w:w="720"/>
                        <w:gridCol w:w="768"/>
                        <w:gridCol w:w="910"/>
                        <w:gridCol w:w="910"/>
                        <w:gridCol w:w="909"/>
                        <w:gridCol w:w="643"/>
                        <w:gridCol w:w="1177"/>
                        <w:gridCol w:w="1163"/>
                        <w:gridCol w:w="108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مية أنواع المرايا ، وذكر فوائدها ، والتفريق بينها من حيث الشكل ومزايا الصور في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ف ظاهرة انكسار الضوء عند انتقاله من وسط إلى آخر، وذكر أمثلة عليها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تسمية أنواع العدسات ، وذكر فوائدها ، والتفريق بينها من حيث الشكل وقدرتها على تجميع الضوء وتفريق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فائدة المنشو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 قرص نيوتن وذكر فائدت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 عيوب النظر التي تصيب عين الإنسان ، وأنواع العدسات المناسبة لعلاجها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مية أنواع الطاقة وتحولاتها مع التمثي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العوامل التي تزيد من الطاقة الحركية لجسم م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أنواع الحركة مع التمثي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كر فائدة العجلات والسطوح المائلة والسطوح الملساء والقرص المسنن والسير والجنزي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ف الاستخدام الأمثل للعتلة لتحريك الأجسام الثقيل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584"/>
        <w:gridCol w:w="1584"/>
        <w:gridCol w:w="1584"/>
        <w:gridCol w:w="1585"/>
        <w:gridCol w:w="1584"/>
        <w:gridCol w:w="1584"/>
        <w:gridCol w:w="1585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لأولى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أسماء الخلفاء الراشدين مرتبة ، ومدة حكمهم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أبي بكر الصديق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أبي بكر الصديق رضي الله عنه ، وصفاته ، ووفاته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عمر بن الخطاب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مر بن الخطاب رضي الله عنه ، وصفاته ، ووفاته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عثمان بن عفان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ثمان بن عفان رضي الله عنه ، وصفاته ،ووفاته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9"/>
        <w:gridCol w:w="1848"/>
        <w:gridCol w:w="1848"/>
        <w:gridCol w:w="184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ل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ثاني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نسب علي بن أبي طالب رضي الله عنه ، ومولده ، وحياته ، وتوليه الخلافة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لي بن أبي طالب رضي الله عنه ، وصف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ذكر أحداث فتح العراق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لاد فارس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كر أحداث فتح الشام وفلسطي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لاد الرو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صف فتح مصر وإفريقية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ونس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بلاد النوب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متداد الفتوحات في عهد الخلفاء الراشدين على الخريط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386"/>
        <w:gridCol w:w="1386"/>
        <w:gridCol w:w="1386"/>
        <w:gridCol w:w="1387"/>
        <w:gridCol w:w="1386"/>
        <w:gridCol w:w="1386"/>
        <w:gridCol w:w="1386"/>
        <w:gridCol w:w="1387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لثالث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زمن قيام الدولة الأمو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ذكر نسب معاوية بن أبي سفيان رضي الله عنه ، ومولده ، وحي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معاوية بن أبي سفيان رضي الله عنه ، وصف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كر نسب الوليد بن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بد المل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رحمه الله ، ومولد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الوليد بن عبدالملك رحمه الله ، وفتوح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ذكر نسب عمر بن عبدالعزيز رحمه الله ، ومولد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داد أعمال عمر بن عبدالعزيز رحمه الله ، وصفاته ، ووفاته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متداد الفتوحات في عهد الدولة الأموية على الخريط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32"/>
        <w:gridCol w:w="1232"/>
        <w:gridCol w:w="1232"/>
        <w:gridCol w:w="1232"/>
        <w:gridCol w:w="1233"/>
        <w:gridCol w:w="1232"/>
        <w:gridCol w:w="1232"/>
        <w:gridCol w:w="1232"/>
        <w:gridCol w:w="1233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فترة ا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زمن قيام الدولة العباسي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نسب أبي جعفر المنصور رحمه الله ، ومولد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داد أعمال أبي جعفر المنصور رحمه الله ، وصفاته ، ووف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نسب هارون الرشيد رحمه الله ، ومولده ، وحي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داد أعمال هارون الرشيد رحمه الله ، وفتوحاته ، وصفاته ، ووف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زمن قيام الدولة الأيوبي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نسب صلاح الدين الأيوبي رحمه الله ، ومولده ، ونشأ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دور صلاح الدين رحمه الله في حرب الصليبيين ، وأخلاقه ، ووفات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ريف الحروب الصليبية ، وأسبابها ، وحملاتها ، ونهايتها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غرافية شبه الجزيرة العرب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9"/>
        <w:gridCol w:w="1848"/>
        <w:gridCol w:w="1848"/>
        <w:gridCol w:w="184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أولى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ديد موقع شبه الجزيرة العربية على خريطة قارة آسيا واستنتاج أهمية الموقع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مقارنة بين مساحة دول شبه الجزيرة العربية من خلال قراءة خريطة شبه الجزيرة العربية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ديد موقع المملكة العربية السعودية وحدودها الطبيعية والسياسية على الخريطة الصماء للمملك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ديد المناطق الإدارية على خريطة وطنه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استنتاج خصائص منطقته الإدارية </w:t>
            </w:r>
            <w:r>
              <w:rPr>
                <w:b/>
                <w:bCs/>
                <w:sz w:val="26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قريته ، مدينته </w:t>
            </w:r>
            <w:r>
              <w:rPr>
                <w:b/>
                <w:bCs/>
                <w:sz w:val="26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طبيعية والبشرية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صف مظاهر السطح في المملكة العربية السعودية وتعليل تنوعها</w:t>
            </w:r>
            <w:r>
              <w:rPr>
                <w:b/>
                <w:bCs/>
                <w:sz w:val="26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غرافية شبه الجزيرة العرب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9"/>
        <w:gridCol w:w="1848"/>
        <w:gridCol w:w="1848"/>
        <w:gridCol w:w="184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"×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0"/>
              </w:rPr>
            </w:pP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48"/>
                <w:sz w:val="48"/>
                <w:szCs w:val="40"/>
                <w:rtl w:val="true"/>
              </w:rPr>
              <w:t>الثاني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 المناخ في المملكة العربية السعودية</w:t>
            </w:r>
            <w:r>
              <w:rPr>
                <w:b/>
                <w:bCs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عداد موارد المياه</w:t>
            </w:r>
            <w:r>
              <w:rPr>
                <w:b/>
                <w:b/>
                <w:bCs/>
                <w:rtl w:val="true"/>
              </w:rPr>
              <w:t xml:space="preserve"> في</w:t>
            </w:r>
            <w:r>
              <w:rPr>
                <w:b/>
                <w:b/>
                <w:bCs/>
                <w:rtl w:val="true"/>
              </w:rPr>
              <w:t xml:space="preserve"> المملكة العربية السعودية وإعطاء أمثلة لكل منها</w:t>
            </w:r>
            <w:r>
              <w:rPr>
                <w:b/>
                <w:bCs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داد أنواع الثروات في المملكة العربية السعودية واستنتاج أعمال السكان</w:t>
            </w:r>
            <w:r>
              <w:rPr>
                <w:b/>
                <w:bCs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 جهود المملكة في تنمية الثروة الحيوانية والزراعية والمعدنية</w:t>
            </w:r>
            <w:r>
              <w:rPr>
                <w:b/>
                <w:bCs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ييز بين أنواع الصناعة في المملكة العربية السعودية وإعطاء أمثلة لكل منها</w:t>
            </w:r>
            <w:r>
              <w:rPr>
                <w:b/>
                <w:bCs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صادرات وواردات المملكة العربية السعودية وتسمية بعض الدول التي تتعامل معها المملكة تجارياً</w:t>
            </w:r>
            <w:r>
              <w:rPr>
                <w:b/>
                <w:bCs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غرافية شبه الجزيرة 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344660" cy="6002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660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8"/>
                              <w:gridCol w:w="1486"/>
                              <w:gridCol w:w="1487"/>
                              <w:gridCol w:w="1666"/>
                              <w:gridCol w:w="720"/>
                              <w:gridCol w:w="1765"/>
                              <w:gridCol w:w="1781"/>
                              <w:gridCol w:w="1854"/>
                              <w:gridCol w:w="72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×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53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48"/>
                                      <w:sz w:val="48"/>
                                      <w:szCs w:val="40"/>
                                      <w:rtl w:val="true"/>
                                    </w:rPr>
                                    <w:t>الفترة 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 أنواع الطرق في المملكة العربية السعودية وإعطاء أمثلة لكل منه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5"/>
                                      <w:sz w:val="25"/>
                                      <w:szCs w:val="25"/>
                                      <w:rtl w:val="true"/>
                                    </w:rPr>
                                    <w:t>تحديد مواقع دول شبه الجزيرة العربية وحدودها الطبيعية والسياسية وعواصمها على الخريطة الصماء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وصف السمات الطبيعية المشترك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ظاهر السطح ، المناخ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دول شبه الجزيرة العرب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بط بين البيئة الطبيعية في شبه الجزيرة العربية وأعمال السكا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ف العلاقات بين سكان دول شبه الجزيرة العرب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مية بعض المنظمات التي تشترك فيها دول شبه الجزيرة العرب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8pt;height:472.6pt;mso-wrap-distance-left:9pt;mso-wrap-distance-right:9pt;mso-wrap-distance-top:0pt;mso-wrap-distance-bottom:0pt;margin-top:11.5pt;mso-position-vertical-relative:text;margin-left:1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8"/>
                        <w:gridCol w:w="1486"/>
                        <w:gridCol w:w="1487"/>
                        <w:gridCol w:w="1666"/>
                        <w:gridCol w:w="720"/>
                        <w:gridCol w:w="1765"/>
                        <w:gridCol w:w="1781"/>
                        <w:gridCol w:w="1854"/>
                        <w:gridCol w:w="72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×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53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48"/>
                                <w:sz w:val="48"/>
                                <w:szCs w:val="40"/>
                                <w:rtl w:val="true"/>
                              </w:rPr>
                              <w:t>الفترة 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 أنواع الطرق في المملكة العربية السعودية وإعطاء أمثلة لكل من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تحديد مواقع دول شبه الجزيرة العربية وحدودها الطبيعية والسياسية وعواصمها على الخريطة الصماء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صف السمات الطبيعية المشترك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ظاهر السطح ، المناخ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ول شبه الجزير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ط بين البيئة الطبيعية في شبه الجزيرة العربية وأعمال السكا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ف العلاقات بين سكان دول شبه الجزير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مية بعض المنظمات التي تشترك فيها دول شبه الجزير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وط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000"/>
        <w:gridCol w:w="1001"/>
        <w:gridCol w:w="1001"/>
        <w:gridCol w:w="1001"/>
        <w:gridCol w:w="677"/>
        <w:gridCol w:w="1068"/>
        <w:gridCol w:w="1068"/>
        <w:gridCol w:w="1068"/>
        <w:gridCol w:w="1068"/>
        <w:gridCol w:w="1068"/>
        <w:gridCol w:w="1140"/>
        <w:gridCol w:w="713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 لمادة التربية الوطنية حد أدنى من العلوم والمعارف والمهارات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أولى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ني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د معنى القيم الايجابية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صدق ، الأمانة ، الإخلاص ، آداب السلام ، احترام الآخرين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ديد معنى العادات الحسنة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رم ،الإيثار الشجاعة ، التعاون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نتاج أثر تطبيق هذه القيم الايجابية والعادات الحسنة في حياته اليوم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طاء أمثلة على القيم الايجابية والعادات الحسن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عريف معنى الوطن ، ووصف رموز الوطن ، وتوضيح أهمية الانتماء إليه ، والمحافظة على وحدت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حديد موقع مدينتي مكة المكرمة والمدينة المنورة على خريطة المملكة واستنتاج أهمية مكانتهما عند المسلمين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طاء بعض الأمثلة على اهتمام حكومة المملكة بالحرمين الشريفين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نتائج اتفاق الدرعية بين الشيخ محمد ب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بد الو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أميرها الإمام محمد بن سعو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تسمية مدن المملكة التي تركزت فيها آبار النفط ، واستنتاج أثر عائدات النفط على النهضة الشاملة التي تشهدها المملكة العربية السعودية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بعض الصناعات السعودية ، واقترح بعض السبل المساعدة على تطويرها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وط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24"/>
        <w:gridCol w:w="1224"/>
        <w:gridCol w:w="1224"/>
        <w:gridCol w:w="1224"/>
        <w:gridCol w:w="1224"/>
        <w:gridCol w:w="900"/>
        <w:gridCol w:w="1296"/>
        <w:gridCol w:w="1386"/>
        <w:gridCol w:w="1386"/>
        <w:gridCol w:w="785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 لمادة التربية الوطنية حد أدنى من العلوم والمعارف والمهارات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لثة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معنى السياحة ، وتسمية بعض مدن المملكة السياح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ليل أسباب الاهتمام بالسياحة الداخلية ، واستنتاج أثر ذلك في ازدهار اقتصاد المملكة</w:t>
            </w:r>
            <w:r>
              <w:rPr>
                <w:b/>
                <w:bCs/>
                <w:sz w:val="22"/>
                <w:szCs w:val="22"/>
              </w:rPr>
              <w:t xml:space="preserve">.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 بعض المناطق السياحية الداخلية التي زارها ، واقتراح سبل المحافظة على مرافق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ييز بين الممتلكات الخاصة والممتلكات العامة ، وإعطاء أمثلة لكل منها ، وذكر كيفية المحافظة عليه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بعض العبارات الحاثة على النظافة والنظام في الشوارع والطرق والأسواق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معنى ترشيد الاستهلاك ، والاستشهاد ببعض الآيات القرآنية والأحاديث النبوية التي تنهى عن الإسراف والتبذير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نتاج آثار الإسراف في استخدام الماء ، واقتراح الحلول المناسبة للحد من ذلك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ثمين جهود حكومة المملكة في سبيل توفير الماء والكهرباء لجميع مناطق المملك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90"/>
        <w:gridCol w:w="1849"/>
        <w:gridCol w:w="1851"/>
        <w:gridCol w:w="1846"/>
        <w:gridCol w:w="1826"/>
        <w:gridCol w:w="1870"/>
        <w:gridCol w:w="1847"/>
        <w:gridCol w:w="785"/>
        <w:gridCol w:w="7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أولى</w:t>
            </w:r>
          </w:p>
        </w:tc>
      </w:tr>
      <w:tr>
        <w:trPr>
          <w:trHeight w:val="2116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بير بالخامات المناسبة عن المنظور الخطي البسيط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ير أعمال فنية لفنانين سعوديين ركزت على الموضوعات ذات الخصوصية من البيئة المحلية ومن الصور التراثية الشعب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ييز بين نماذج من العمارة الإسلامية أو المعاصرة ومحاولة الاستلهام منها في موضوعات معبر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رفة بعض القيم اللونية مثل الاتزان والانسجام والتكامل اللون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سم وحدة زخرفية نباتية بسيطة يتحقق فيها الاتزان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 أحد الأعمال الزخرفية مستخدماً المصطلحات الفنية الزخرف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2217"/>
        <w:gridCol w:w="2218"/>
        <w:gridCol w:w="2217"/>
        <w:gridCol w:w="2218"/>
        <w:gridCol w:w="2218"/>
        <w:gridCol w:w="785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نية</w:t>
            </w:r>
          </w:p>
        </w:tc>
      </w:tr>
      <w:tr>
        <w:trPr>
          <w:trHeight w:val="21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لمام بطرق إعداد ومعالجة الطين المناسب للعمل الخزف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تاج تكوين زخرفي بارز على أسطح أحد الأعمال الخزفية المنتجة بطريقة الشرائح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لمام بأسماء أنواع الأكاسيد الملونة والطلاءات الزجاجية المستخدمة في أعمال الخزف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تاج عمل نسجي بسيط باستخدام النول الخشب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بعض المفاهيم البسيطة فيما يتعلق بأنواع الخيوط والأدوات المستخدم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8"/>
        <w:gridCol w:w="1848"/>
        <w:gridCol w:w="1848"/>
        <w:gridCol w:w="1848"/>
        <w:gridCol w:w="785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لثة</w:t>
            </w:r>
          </w:p>
        </w:tc>
      </w:tr>
      <w:tr>
        <w:trPr>
          <w:trHeight w:val="21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تصميم طباعي وتفريغه من ثلاث ألوان مفصول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تكوين طباع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دث عن بعض القيم الجمالية في أحد أعمال زملائه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ل قطع من الصفيح بالطريقة الميكانيك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>وصف الأعمال الجمالية المجسمة والمكونة من صفائح العلب الفارغة</w:t>
            </w:r>
            <w:r>
              <w:rPr>
                <w:b/>
                <w:bCs/>
                <w:spacing w:val="-4"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ول على معارف تتعلق بمبادئ التشكيل السطح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848"/>
        <w:gridCol w:w="1848"/>
        <w:gridCol w:w="1848"/>
        <w:gridCol w:w="1848"/>
        <w:gridCol w:w="1848"/>
        <w:gridCol w:w="1848"/>
        <w:gridCol w:w="785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 والمهارات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رابعة</w:t>
            </w:r>
          </w:p>
        </w:tc>
      </w:tr>
      <w:tr>
        <w:trPr>
          <w:trHeight w:val="211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مكن من بعض عمليات القطع والأخذ بواسطة منشار الآركت والمبارد الخشنة والناعم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لمام بطرق إعداد عجينة الور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عرفة بعض الخصائص التشكيلية لعجينة الور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نفيذ عمل فني من عجينة الورق مؤكداً على ملامس السطوح والكتل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القيم الفنية التي حققت الاتزان أو أخلت به في عمل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نتاج عمل فني نصف مجسم باستخدام الخامات المستهلك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979"/>
        <w:gridCol w:w="980"/>
        <w:gridCol w:w="980"/>
        <w:gridCol w:w="979"/>
        <w:gridCol w:w="980"/>
        <w:gridCol w:w="980"/>
        <w:gridCol w:w="979"/>
        <w:gridCol w:w="980"/>
        <w:gridCol w:w="980"/>
        <w:gridCol w:w="979"/>
        <w:gridCol w:w="980"/>
        <w:gridCol w:w="980"/>
        <w:gridCol w:w="893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أول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أهمية الطريقة الصحيحة للمش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صعود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تسلق وأثرها على سلامة القوام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رف على الأخطاء القانونية للبدء المنخفض وللوثب العالي</w:t>
            </w:r>
            <w:r>
              <w:rPr>
                <w:b/>
                <w:bCs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</w:t>
            </w:r>
            <w:r>
              <w:rPr>
                <w:b/>
                <w:b/>
                <w:bCs/>
                <w:spacing w:val="-4"/>
                <w:rtl w:val="true"/>
              </w:rPr>
              <w:t>الطائرة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أدية البدء المنخفض والعدو وفقاً للآلية الصحيحة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أدية الوثب العالي بالطريقة المقصية</w:t>
            </w:r>
            <w:r>
              <w:rPr>
                <w:b/>
                <w:bCs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دية الإرسال الجانبي من الأسفل في لعبة كرة الطائرة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تمرير كرة الطائرة بالأصابع إلى الأمام والى الأعلى ، وبالساعدين من الأسفل إلى الأمام ومن الأسفل إلى الأعلى</w:t>
            </w:r>
            <w:r>
              <w:rPr>
                <w:b/>
                <w:bCs/>
                <w:spacing w:val="-4"/>
                <w:sz w:val="20"/>
                <w:szCs w:val="20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18"/>
                <w:szCs w:val="18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18"/>
                <w:szCs w:val="18"/>
                <w:rtl w:val="true"/>
              </w:rPr>
              <w:t>))</w:t>
            </w:r>
            <w:r>
              <w:rPr>
                <w:b/>
                <w:bCs/>
                <w:spacing w:val="-4"/>
                <w:sz w:val="18"/>
                <w:szCs w:val="1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994"/>
        <w:gridCol w:w="995"/>
        <w:gridCol w:w="995"/>
        <w:gridCol w:w="994"/>
        <w:gridCol w:w="995"/>
        <w:gridCol w:w="995"/>
        <w:gridCol w:w="994"/>
        <w:gridCol w:w="995"/>
        <w:gridCol w:w="995"/>
        <w:gridCol w:w="994"/>
        <w:gridCol w:w="995"/>
        <w:gridCol w:w="995"/>
        <w:gridCol w:w="893"/>
        <w:gridCol w:w="7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1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ثان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رف على بعض المفاهيم الميكانيكية الخاصة بمهارات لعبة الجمباز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السل</w:t>
            </w:r>
            <w:r>
              <w:rPr>
                <w:b/>
                <w:b/>
                <w:bCs/>
                <w:spacing w:val="-4"/>
                <w:rtl w:val="true"/>
              </w:rPr>
              <w:t>ة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دية الدحرجة الأمامية المنحنية من الوقوف والدحرجة الخلفية المنحنية حتى وضع الوقوف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دية القفز فتحاً من على المهر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 xml:space="preserve">تأدية </w:t>
            </w:r>
            <w:r>
              <w:rPr>
                <w:b/>
                <w:b/>
                <w:bCs/>
                <w:rtl w:val="true"/>
              </w:rPr>
              <w:t>التمريرة</w:t>
            </w:r>
            <w:r>
              <w:rPr>
                <w:b/>
                <w:b/>
                <w:bCs/>
                <w:rtl w:val="true"/>
              </w:rPr>
              <w:t xml:space="preserve"> الصدرية والتمري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بيد واحدة من مستوى الكتف في كرة السل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صويب باليدين من الأسفل في لعبة كرة السلة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طيط العالي والمنخفض للكرة في لعبة كرة السلة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>))</w:t>
            </w:r>
            <w:r>
              <w:rPr>
                <w:b/>
                <w:bCs/>
                <w:spacing w:val="-4"/>
                <w:sz w:val="20"/>
                <w:szCs w:val="20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8"/>
        <w:gridCol w:w="1014"/>
        <w:gridCol w:w="1014"/>
        <w:gridCol w:w="1015"/>
        <w:gridCol w:w="1014"/>
        <w:gridCol w:w="1014"/>
        <w:gridCol w:w="1015"/>
        <w:gridCol w:w="1014"/>
        <w:gridCol w:w="1014"/>
        <w:gridCol w:w="1015"/>
        <w:gridCol w:w="1014"/>
        <w:gridCol w:w="1014"/>
        <w:gridCol w:w="1015"/>
        <w:gridCol w:w="893"/>
        <w:gridCol w:w="7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2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ثالث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القدم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كر</w:t>
            </w:r>
            <w:r>
              <w:rPr>
                <w:b/>
                <w:b/>
                <w:bCs/>
                <w:spacing w:val="-4"/>
                <w:rtl w:val="true"/>
              </w:rPr>
              <w:t>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الريشة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م كرة القدم بباطن القدم والتصويب على المرمى بوجه القدم الأمامي</w:t>
            </w:r>
            <w:r>
              <w:rPr>
                <w:b/>
                <w:bCs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رير والجري بوجه القدم الخارجي في لعبة كرة القدم</w:t>
            </w:r>
            <w:r>
              <w:rPr>
                <w:b/>
                <w:bCs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دية الإرسال المنخفض في لعبة </w:t>
            </w:r>
            <w:r>
              <w:rPr>
                <w:b/>
                <w:b/>
                <w:bCs/>
                <w:rtl w:val="true"/>
              </w:rPr>
              <w:t>الريشة الطائرة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 xml:space="preserve">إمساك مضرب </w:t>
            </w:r>
            <w:r>
              <w:rPr>
                <w:b/>
                <w:b/>
                <w:bCs/>
                <w:rtl w:val="true"/>
              </w:rPr>
              <w:t>الريشة الطائرة بطريق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صحيحة</w:t>
            </w:r>
            <w:r>
              <w:rPr>
                <w:b/>
                <w:bCs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>تأدية الضربة الأمامية بوجه المضرب وبظهره ومن فوق الرأس في لعبة الريشة الطائرة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>))</w:t>
            </w:r>
            <w:r>
              <w:rPr>
                <w:b/>
                <w:bCs/>
                <w:spacing w:val="-4"/>
                <w:sz w:val="20"/>
                <w:szCs w:val="20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بدن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1301"/>
        <w:gridCol w:w="1302"/>
        <w:gridCol w:w="1302"/>
        <w:gridCol w:w="1302"/>
        <w:gridCol w:w="1301"/>
        <w:gridCol w:w="1302"/>
        <w:gridCol w:w="1302"/>
        <w:gridCol w:w="1302"/>
        <w:gridCol w:w="1302"/>
        <w:gridCol w:w="72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لماد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 أدنى من العلوم و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</w:p>
        </w:tc>
        <w:tc>
          <w:tcPr>
            <w:tcW w:w="1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فترة الرابع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سير المبسط للتغير في معدل لتنفس أثناء المجهود البدن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>التعرف على القوانين التي تنظم المنافسة</w:t>
            </w:r>
            <w:r>
              <w:rPr>
                <w:b/>
                <w:b/>
                <w:bCs/>
                <w:spacing w:val="-4"/>
                <w:rtl w:val="true"/>
              </w:rPr>
              <w:t xml:space="preserve"> في لعبة كرة الي</w:t>
            </w:r>
            <w:r>
              <w:rPr>
                <w:b/>
                <w:b/>
                <w:bCs/>
                <w:spacing w:val="-4"/>
                <w:rtl w:val="true"/>
              </w:rPr>
              <w:t>د</w:t>
            </w:r>
            <w:r>
              <w:rPr>
                <w:b/>
                <w:bCs/>
                <w:spacing w:val="-4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طيط العالي والمنخفض للكرة في لعبة كرة اليد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رير بيد واحدة من مستوى الرأس في لعبة كرة اليد</w:t>
            </w:r>
            <w:r>
              <w:rPr>
                <w:b/>
                <w:bCs/>
              </w:rPr>
              <w:t>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التصويب من فوق الرأس مع الارتكاز في لعبة كرة اليد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 xml:space="preserve">تطور عناصر اللياقة البدنية المرتبطة بالصحة </w:t>
            </w:r>
            <w:r>
              <w:rPr>
                <w:b/>
                <w:bCs/>
                <w:spacing w:val="-4"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pacing w:val="-4"/>
                <w:sz w:val="22"/>
                <w:sz w:val="22"/>
                <w:szCs w:val="22"/>
                <w:rtl w:val="true"/>
              </w:rPr>
              <w:t xml:space="preserve">اللياقة القلبية التنفسية ، اللياقة العضلية الهيكلية ، التركيب الجسمي </w:t>
            </w:r>
            <w:r>
              <w:rPr>
                <w:b/>
                <w:bCs/>
                <w:spacing w:val="-4"/>
                <w:sz w:val="22"/>
                <w:szCs w:val="22"/>
                <w:rtl w:val="true"/>
              </w:rPr>
              <w:t>))</w:t>
            </w:r>
            <w:r>
              <w:rPr>
                <w:b/>
                <w:bCs/>
                <w:spacing w:val="-4"/>
                <w:sz w:val="22"/>
                <w:szCs w:val="22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النفس والتحكم في الانفعالات أثناء المنافسة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تجاوز الصعوبات بشجاعة أثناء ممارسة النشاط البدني</w:t>
            </w:r>
            <w:r>
              <w:rPr>
                <w:b/>
                <w:bCs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rtl w:val="true"/>
              </w:rPr>
              <w:t>نمو المشاركة مع الآخر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264"/>
        <w:gridCol w:w="1256"/>
        <w:gridCol w:w="1170"/>
        <w:gridCol w:w="1080"/>
        <w:gridCol w:w="1080"/>
        <w:gridCol w:w="1170"/>
        <w:gridCol w:w="900"/>
        <w:gridCol w:w="1170"/>
        <w:gridCol w:w="934"/>
        <w:gridCol w:w="1066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( 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ميع المهارات تتكرر في جميع الفترات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)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ءة نصوص مضبوطة بالشكل قراءة جهرية سليم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راعاة التنوين والتضعيف و المدود ومخارج الحروف في أثناء القراء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ءة النصوص بطلاقة مع مراعاة مواضع الوقف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ءة النصوص قراءة جهرية معبرة عن المعنى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لقاء الأناشيد والأشعار موقعة أو ملحن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نصوص الشعرية والنثرية المقرر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ليل الصور المصاحبة ل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فسير معاني المفردات الجديد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وظيف الكلمات الجديدة في سياقات أخرى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ذكر مرادف بعض الكلمات أو أضدادها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قراءة  والمحفوظات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008"/>
        <w:gridCol w:w="1008"/>
        <w:gridCol w:w="1008"/>
        <w:gridCol w:w="1008"/>
        <w:gridCol w:w="1008"/>
        <w:gridCol w:w="1009"/>
        <w:gridCol w:w="1008"/>
        <w:gridCol w:w="1008"/>
        <w:gridCol w:w="1008"/>
        <w:gridCol w:w="1008"/>
        <w:gridCol w:w="100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ميع المهارات تتكرر في جميع الفترات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)</w:t>
            </w:r>
          </w:p>
        </w:tc>
      </w:tr>
      <w:tr>
        <w:trPr>
          <w:trHeight w:val="22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نتاج الفكرة الرئيسة ل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ف أحداث النص ومعلوماته وأفكاره الجزئي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قتراح عنوان بديل للنص وعناوين فرعية للفقرات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رح فقرات من النثر أو أبيات من الشعر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نباط بعض الغايات التي يرمي إليها ا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ليل الآراء أو المواقف في النصو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رح أسئلة جديدة حول النص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عادة سرد النصوص القصصية بأسلوب مختلف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بداء الإعجاب ببعض الفقرات النثرية أو الأبيات الشعرية وبيان السبب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حاكاة بعض الجمل الجميل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جمل غير مضبوطة بالشك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1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اعد اللغة 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8924290" cy="5928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592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8"/>
                              <w:gridCol w:w="994"/>
                              <w:gridCol w:w="994"/>
                              <w:gridCol w:w="994"/>
                              <w:gridCol w:w="995"/>
                              <w:gridCol w:w="720"/>
                              <w:gridCol w:w="1156"/>
                              <w:gridCol w:w="1170"/>
                              <w:gridCol w:w="900"/>
                              <w:gridCol w:w="1170"/>
                              <w:gridCol w:w="934"/>
                              <w:gridCol w:w="79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أولى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 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يف الأسماء المؤنثة بحسب علامته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يف الأسماء بحس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فراد ، التثنية ، الجمع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اغة المثنى والجمع بأنواعه صياغة صحيح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علامات إعراب الاسم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فرد ، المثني ، الجمع بأنواع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إعراب الاسم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المفرد والمثنى والجمع بأنواع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إعراباً كاملاً في حدود الوظائف النحوية التي درس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راعاة علامات إعراب الاسم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مفرد والمثنى والجمع بأنواعه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نطقاً وكتابة في حدود الوظائف النحوية التي درس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 علامات رفع المبتدأ والخبر في حالات الإفراد والتثنية والجم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عاة علامات رفع المبتدأ والخبر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ضمه ، ألف ،واو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طقاً وكتابة بتمثيل أو ضبط بالشك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عراب المبتدأ والخبر إعراباً كامل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7pt;height:466.85pt;mso-wrap-distance-left:9pt;mso-wrap-distance-right:9pt;mso-wrap-distance-top:0pt;mso-wrap-distance-bottom:0pt;margin-top:11.5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8"/>
                        <w:gridCol w:w="994"/>
                        <w:gridCol w:w="994"/>
                        <w:gridCol w:w="994"/>
                        <w:gridCol w:w="995"/>
                        <w:gridCol w:w="720"/>
                        <w:gridCol w:w="1156"/>
                        <w:gridCol w:w="1170"/>
                        <w:gridCol w:w="900"/>
                        <w:gridCol w:w="1170"/>
                        <w:gridCol w:w="934"/>
                        <w:gridCol w:w="79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46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أولى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 الثاني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يف الأسماء المؤنثة بحسب علامت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يف الأسماء بحسب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فراد ، التثنية ، الج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اغة المثنى والجمع بأنواعه صياغة صحيح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علامات إعراب الاس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فرد ، المثني ، الجمع بأنواعه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إعراب الاس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المفرد والمثنى والجمع بأنواعه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عراباً كاملاً في حدود الوظائف النحوية التي درس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راعاة علامات إعراب الاس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فرد والمثنى والجمع بأنواع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نطقاً وكتابة في حدود الوظائف النحوية التي درس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 علامات رفع المبتدأ والخبر في حالات الإفراد والتثنية والجم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عاة علامات رفع المبتدأ والخب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ضمه ، ألف ،واو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طقاً وكتابة بتمثيل أو ضبط بالشك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راب المبتدأ والخبر إعراباً كامل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2)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عد اللغة العربية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008"/>
        <w:gridCol w:w="1008"/>
        <w:gridCol w:w="1008"/>
        <w:gridCol w:w="1008"/>
        <w:gridCol w:w="1008"/>
        <w:gridCol w:w="1009"/>
        <w:gridCol w:w="1008"/>
        <w:gridCol w:w="1008"/>
        <w:gridCol w:w="1008"/>
        <w:gridCol w:w="1008"/>
        <w:gridCol w:w="100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ترة الثالث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أفعال الناسخ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ان ، صار ، ليس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عمل الأفعال الناسخ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مراعاة علامات إعراب معمولي الفعل الناسخ نطقاً وكتابة بتمثيل أو ضبط بالشكل</w:t>
            </w:r>
            <w:r>
              <w:rPr>
                <w:rFonts w:cs="Arial" w:ascii="Arial" w:hAnsi="Arial"/>
                <w:b/>
                <w:bCs/>
                <w:szCs w:val="20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راب الفعل الناسخ و معموليه إعراباً كاملاً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حروف الناسخ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ن ،كأن ،ليت،لع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عمل الحروف الناسخ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راعاة علامات إعراب معمولي الحرف الناسخ نطقاً وكتابة بتمثيل أو ضبط بالشكل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راب الحرف الناسخ ومعموليه إعراباً كاملا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حالة التي يرفع فيها الفعل المضارع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الحروف الناصبة للمضارع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 ، لن ، ك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الحروف الجازمة للمضارع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م ، لام الأمر ، لا الناهية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قواعد اللغة العربية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0"/>
        <w:gridCol w:w="1008"/>
        <w:gridCol w:w="1008"/>
        <w:gridCol w:w="1008"/>
        <w:gridCol w:w="1008"/>
        <w:gridCol w:w="1008"/>
        <w:gridCol w:w="1009"/>
        <w:gridCol w:w="1008"/>
        <w:gridCol w:w="1008"/>
        <w:gridCol w:w="1008"/>
        <w:gridCol w:w="1008"/>
        <w:gridCol w:w="1009"/>
        <w:gridCol w:w="790"/>
      </w:tblGrid>
      <w:tr>
        <w:trPr>
          <w:trHeight w:val="3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ــــــــــــترة الــــــــــــرابــــــــــعة</w:t>
            </w:r>
          </w:p>
        </w:tc>
      </w:tr>
      <w:tr>
        <w:trPr>
          <w:trHeight w:val="225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فريق بي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اهية و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افي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عاة علامات إعراب الأفعال المرفوعة والمنصوبة والمجزومة بالشكل نطقاً وكتابة بتمثيل أو ضبط بالشكل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 الفعل المضارع في حالاته الإعرابية الثلاث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لامات رفع الفاع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فرد ، المثنى ، الجمع بأنواعه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عاة علامة رفع الفاعل  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فرد ، المثنى ، الجمع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طقاً وكتابة بتمثيل أو ضبط بالشكل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 الفاعل بأنواع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فرد ، مثنى ، جمع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ا كاملاً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لامة تأنيث الفعل الماضي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نيث الماضي المسند إلى فاعل مؤنث نطقا وكتابة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علامات نص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فعول به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فرد ، المثنى ، الجمع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عاة علامات نصب المفعول به نطقا وكتابة بتمثيل أو ضبط بالشكل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عراب المفعول به بأنواعه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فرد ، مثنى ، جم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عراباً كاملا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ملاء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88"/>
        <w:gridCol w:w="924"/>
        <w:gridCol w:w="879"/>
        <w:gridCol w:w="1260"/>
        <w:gridCol w:w="636"/>
        <w:gridCol w:w="804"/>
        <w:gridCol w:w="1260"/>
        <w:gridCol w:w="540"/>
        <w:gridCol w:w="900"/>
        <w:gridCol w:w="1440"/>
        <w:gridCol w:w="540"/>
        <w:gridCol w:w="900"/>
        <w:gridCol w:w="1260"/>
        <w:gridCol w:w="533"/>
        <w:gridCol w:w="7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 الثانية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لث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عبارات ونصوص تتضمن ما سبقت دراسته في الصفوف السابقة من مهارات إملائية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على الياء في الكلمات كتابة صحي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على الواو في الكلمات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على ألف في الكلمات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مفردة على السطر في الكلمات كتابة صحيح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ثلاثين كلمة من خمسين كتابة صحيحة من خلال عبارات ونصوص تتضمن ما سبقت دراسته في الفصل الدراسي من مهارات إملائ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pacing w:val="-4"/>
                <w:kern w:val="2"/>
              </w:rPr>
            </w:pPr>
            <w:r>
              <w:rPr>
                <w:rFonts w:cs="Traditional Arabic" w:ascii="Arial Narrow" w:hAnsi="Arial Narrow"/>
                <w:b/>
                <w:bCs/>
                <w:spacing w:val="-4"/>
                <w:kern w:val="2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325610" cy="6060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5610" cy="606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2790"/>
                              <w:gridCol w:w="686"/>
                              <w:gridCol w:w="686"/>
                              <w:gridCol w:w="653"/>
                              <w:gridCol w:w="821"/>
                              <w:gridCol w:w="821"/>
                              <w:gridCol w:w="821"/>
                              <w:gridCol w:w="822"/>
                              <w:gridCol w:w="630"/>
                              <w:gridCol w:w="755"/>
                              <w:gridCol w:w="755"/>
                              <w:gridCol w:w="756"/>
                              <w:gridCol w:w="540"/>
                              <w:gridCol w:w="900"/>
                              <w:gridCol w:w="1008"/>
                              <w:gridCol w:w="785"/>
                              <w:gridCol w:w="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أولى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ثانية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60" w:right="0" w:hanging="2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 الثالث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مييز بين أنواع الأساليب اللغوية المقررة من حيث الدلال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خدام الأساليب اللغوية المقررة استخداماً صحيحا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تصاف بالجرأة في التعبير عن الرأ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تصاف بالصدق والتجرد في التعبير عن الرأ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ف على كيفية كتابة البطاقا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 بطاقات الدعوة والتهنئ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كاية القصص المقروءة أو المسمو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ف على العناصر التي يتكون منها الإعلا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 إعلانات متنو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يد الأفكار الرئيسة لموضوع يتكون من ستة أسط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ط الأفكار الرئيسة بعضها ببعض تلخيصاً للموضو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pt;height:477.2pt;mso-wrap-distance-left:9pt;mso-wrap-distance-right:9pt;mso-wrap-distance-top:0pt;mso-wrap-distance-bottom:0pt;margin-top:11.5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2790"/>
                        <w:gridCol w:w="686"/>
                        <w:gridCol w:w="686"/>
                        <w:gridCol w:w="653"/>
                        <w:gridCol w:w="821"/>
                        <w:gridCol w:w="821"/>
                        <w:gridCol w:w="821"/>
                        <w:gridCol w:w="822"/>
                        <w:gridCol w:w="630"/>
                        <w:gridCol w:w="755"/>
                        <w:gridCol w:w="755"/>
                        <w:gridCol w:w="756"/>
                        <w:gridCol w:w="540"/>
                        <w:gridCol w:w="900"/>
                        <w:gridCol w:w="1008"/>
                        <w:gridCol w:w="785"/>
                        <w:gridCol w:w="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أولى</w:t>
                            </w:r>
                          </w:p>
                        </w:tc>
                        <w:tc>
                          <w:tcPr>
                            <w:tcW w:w="39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ثانية</w:t>
                            </w:r>
                          </w:p>
                        </w:tc>
                        <w:tc>
                          <w:tcPr>
                            <w:tcW w:w="2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60" w:right="0" w:hanging="2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 الثالثة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مييز بين أنواع الأساليب اللغوية المقررة من حيث الدلال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خدام الأساليب اللغوية المقررة استخداماً صحيحا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صاف بالجرأة في التعبير عن الرأ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صاف بالصدق والتجرد في التعبير عن الرأ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كيفية كتابة البطاق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 بطاقات الدعوة والتهنئ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كاية القصص المقروءة أو المسمو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العناصر التي يتكون منها الإعلا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 إعلانات متنو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 الأفكار الرئيسة لموضوع يتكون من ستة أسط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ط الأفكار الرئيسة بعضها ببعض تلخيصاً للموضو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9061450" cy="5906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590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2789"/>
                              <w:gridCol w:w="1442"/>
                              <w:gridCol w:w="1670"/>
                              <w:gridCol w:w="900"/>
                              <w:gridCol w:w="1260"/>
                              <w:gridCol w:w="1800"/>
                              <w:gridCol w:w="720"/>
                              <w:gridCol w:w="2446"/>
                              <w:gridCol w:w="794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ني مهارة حد أدنى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أولى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ثانية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ترة الثالثة و الر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  <w:cantSplit w:val="true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 الحروف الهجائية مفردة بخط الرق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ييز بين الحروف المرتكزة والنازلة عن السطر بخط الرق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عاة أوجه التشابه بين الحروف الهجائية بخط الرق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 الحروف المطموسة رؤوسها وغير المطموسة في خط الرقعة بصورة صحيح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 الحروف الهجائية بمختلف أوضاعها وأشكالها بخطي النسخ والرقعة من خلال كلمات وجمل وعبارا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raditional Arabic"/>
                                      <w:b/>
                                      <w:b/>
                                      <w:bCs/>
                                      <w:spacing w:val="-4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raditional Arabic" w:ascii="Arial Narrow" w:hAnsi="Arial Narrow"/>
                                      <w:b/>
                                      <w:bCs/>
                                      <w:spacing w:val="-4"/>
                                      <w:kern w:val="2"/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pt;height:465.1pt;mso-wrap-distance-left:9pt;mso-wrap-distance-right:9pt;mso-wrap-distance-top:0pt;mso-wrap-distance-bottom:0pt;margin-top:11.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2789"/>
                        <w:gridCol w:w="1442"/>
                        <w:gridCol w:w="1670"/>
                        <w:gridCol w:w="900"/>
                        <w:gridCol w:w="1260"/>
                        <w:gridCol w:w="1800"/>
                        <w:gridCol w:w="720"/>
                        <w:gridCol w:w="2446"/>
                        <w:gridCol w:w="794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2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ني مهارة حد أدنى</w:t>
                            </w:r>
                          </w:p>
                        </w:tc>
                        <w:tc>
                          <w:tcPr>
                            <w:tcW w:w="4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أولى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ثانية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ترة الثالثة و الرابعة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  <w:cantSplit w:val="true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 الحروف الهجائية مفردة بخط الرق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ييز بين الحروف المرتكزة والنازلة عن السطر بخط الرق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عاة أوجه التشابه بين الحروف الهجائية بخط الرق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 الحروف المطموسة رؤوسها وغير المطموسة في خط الرقعة بصورة صحيح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 الحروف الهجائية بمختلف أوضاعها وأشكالها بخطي النسخ والرقعة من خلال كلمات وجمل وعبار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وى الطال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raditional Arabic"/>
                                <w:b/>
                                <w:b/>
                                <w:bCs/>
                                <w:spacing w:val="-4"/>
                                <w:kern w:val="2"/>
                              </w:rPr>
                            </w:pPr>
                            <w:r>
                              <w:rPr>
                                <w:rFonts w:cs="Traditional Arabic" w:ascii="Arial Narrow" w:hAnsi="Arial Narrow"/>
                                <w:b/>
                                <w:bCs/>
                                <w:spacing w:val="-4"/>
                                <w:kern w:val="2"/>
                                <w:rtl w:val="tru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80" w:right="0" w:hanging="42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جويد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548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8"/>
        <w:gridCol w:w="1278"/>
        <w:gridCol w:w="1278"/>
        <w:gridCol w:w="1278"/>
        <w:gridCol w:w="1278"/>
        <w:gridCol w:w="648"/>
        <w:gridCol w:w="1296"/>
        <w:gridCol w:w="1296"/>
        <w:gridCol w:w="1296"/>
        <w:gridCol w:w="1296"/>
        <w:gridCol w:w="1296"/>
        <w:gridCol w:w="541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</w:tr>
      <w:tr>
        <w:trPr>
          <w:trHeight w:val="201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عرف التجوي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يذكر أهميته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 فائدته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 بعض مؤلفات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 النون الساك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 التنوين مع التمثي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أحكام النون الساكنة و التنوي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 الإظهار و ذكر حروفه مع التطبيق لكل حر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وى الطال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 الإدغام  و ذكر حروفه مع التطبيق لكل حر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أقسام الإدغام و حروف كل قسم مع التطبيق لكل حر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فريق بين الإدغام و الإظهار المطلق مع التطبي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 الإقلاب و ذكر حرفه مع التطبي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 الإخفاء  و ذكر حروفه مع التطبيق لكل حر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وى الطالب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تجويد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40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84"/>
        <w:gridCol w:w="1088"/>
        <w:gridCol w:w="892"/>
        <w:gridCol w:w="1080"/>
        <w:gridCol w:w="1080"/>
        <w:gridCol w:w="1304"/>
        <w:gridCol w:w="720"/>
        <w:gridCol w:w="1413"/>
        <w:gridCol w:w="1413"/>
        <w:gridCol w:w="1413"/>
        <w:gridCol w:w="1413"/>
        <w:gridCol w:w="576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راج أمثلة من القرآن الكريم على أحكام النون الساكنة و التنوين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آداب تلاوة القرآن الكريم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نون الساكنة و الميم المشددتين مع التطبيق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ميم الساكنة وذكر أحكامها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يف بالإخفاء الشفو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 ذكر حرفه و سبب تسميته بهذا الاسم مع التطبي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ريف بالإدغام الصغير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 ذكر حرفه و سبب تسميته بهذا الاسم مع التطبيق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ريف بالإظهار الشفوي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 ذكر حروفه و سبب تسميته بهذا الاسم مع التطبيق لكل حرف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راج أمثلة من القرآن الكريم على أحكام الميم  الساكن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ريف بالقلقل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 ذكر حروفها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 أنواعها مع التطبيق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6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920"/>
        <w:gridCol w:w="921"/>
        <w:gridCol w:w="920"/>
        <w:gridCol w:w="921"/>
        <w:gridCol w:w="920"/>
        <w:gridCol w:w="921"/>
        <w:gridCol w:w="921"/>
        <w:gridCol w:w="920"/>
        <w:gridCol w:w="921"/>
        <w:gridCol w:w="920"/>
        <w:gridCol w:w="921"/>
        <w:gridCol w:w="920"/>
        <w:gridCol w:w="1078"/>
        <w:gridCol w:w="764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</w:tr>
      <w:tr>
        <w:trPr>
          <w:trHeight w:val="225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أقسام المياه و تعريف كل قسم مع التمث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ريق بين الماء الطهور و الماء النجس في الحكم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ماء إذا خالطه شيء طاهر مع التمث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مسح على الخفين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خف و الجورب مع ذكر شروط المسح عليهما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مدة المسح مع بيان بدايتها و نهايتها للمقيم والمسافر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 صفة المسح على الخفين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تيمم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تيمم و بيان صفته مع التطبيق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 شروط التيمم و مبطلاته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صلاة و بيان مكانت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صلاة و حكم ترك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ضاح من تجب عليه الصلا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 w:val="20"/>
                <w:szCs w:val="20"/>
                <w:shd w:fill="B3B3B3" w:val="clear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63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8"/>
        <w:gridCol w:w="1368"/>
        <w:gridCol w:w="787"/>
        <w:gridCol w:w="654"/>
        <w:gridCol w:w="1331"/>
        <w:gridCol w:w="863"/>
        <w:gridCol w:w="749"/>
        <w:gridCol w:w="908"/>
        <w:gridCol w:w="1080"/>
        <w:gridCol w:w="828"/>
        <w:gridCol w:w="714"/>
        <w:gridCol w:w="1158"/>
        <w:gridCol w:w="1027"/>
        <w:gridCol w:w="748"/>
        <w:gridCol w:w="632"/>
        <w:gridCol w:w="16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225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متى يؤمر الصغير بالصلاة ومتى يضرب عليها مع الدليل و بيان الحكمة من ذلك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فضائل الصلا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آداب الذهاب إلى المسجد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 الأذكار المشروعة عند الخروج من المنزل و عند دخول المسجد و الخروج من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آداب انتظار الصلاة مع الدليل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صفة الصلاة مع التطبيق العملي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فظ دعاء الاستفتاح و دعاء الرفع من الركوع و التشهد الأول و الأخير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سنن الصلاة القولية و الفعلية و بيان حكم من ترك شيئا منه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ديد صفة سترة المصلي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حكمه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يان معنى الخشوع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الدليل علي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 الأفعال المكروهة في الصلاة و بيان حكم من فعل شيئا منه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المراد بسجود السهو و ذكر الأسباب التي يشرع لها مع التمثيل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حكم من زاد أو نقص في الصلاة متعمد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5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05"/>
        <w:gridCol w:w="813"/>
        <w:gridCol w:w="813"/>
        <w:gridCol w:w="813"/>
        <w:gridCol w:w="813"/>
        <w:gridCol w:w="813"/>
        <w:gridCol w:w="813"/>
        <w:gridCol w:w="813"/>
        <w:gridCol w:w="814"/>
        <w:gridCol w:w="736"/>
        <w:gridCol w:w="813"/>
        <w:gridCol w:w="813"/>
        <w:gridCol w:w="813"/>
        <w:gridCol w:w="813"/>
        <w:gridCol w:w="813"/>
        <w:gridCol w:w="814"/>
        <w:gridCol w:w="608"/>
      </w:tblGrid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7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</w:tr>
      <w:tr>
        <w:trPr>
          <w:trHeight w:val="235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كم صلاة الجماعة و فضلها مع الأدل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أقل الجماع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ا تدرك به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ان ما تدرك به الركعة و حكم من جاء إلى الصلاة و الإمام راكع أو بعد رفعه من الركو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كم صلاة النافل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ذا أقيمت الصلا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الأولى بالإمامة على الترتيب مع الدلي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ان حكم صلاة الإمام و المأمومين إذا صلى الإمام محدثا ولم يعلم  إلا بعد الانتهاء من الصلاة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أحكام الإمام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يضاح موقف الإمام و المأمومين إذا كان المأموم واحدا فأكثر مع الدلي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كم من صلى وحده خلف الإمام أو خلف 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حكم اقتداء المأموم بالإمام داخل المسج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خارج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وقف النساء إذا صلين مع الرجا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رص على الصف الأول وبيان فضله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حالات المأموم مع الإمام و حكم كل حالة مع الأدل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يضاح أحكام المسبوق بالصلاة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الأعذار المبيحة لترك الجمعة و الجماعة مع الدليل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ابعة مهارات مادة الفقه للصف  الخامس </w:t>
      </w:r>
      <w:r>
        <w:rPr>
          <w:b/>
          <w:bCs/>
          <w:sz w:val="28"/>
          <w:szCs w:val="28"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ام </w:t>
      </w:r>
      <w:r>
        <w:rPr>
          <w:b/>
          <w:bCs/>
          <w:sz w:val="28"/>
          <w:szCs w:val="28"/>
        </w:rPr>
        <w:t>1428/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563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84"/>
        <w:gridCol w:w="1440"/>
        <w:gridCol w:w="1440"/>
        <w:gridCol w:w="1440"/>
        <w:gridCol w:w="1260"/>
        <w:gridCol w:w="1260"/>
        <w:gridCol w:w="1620"/>
        <w:gridCol w:w="900"/>
        <w:gridCol w:w="1260"/>
        <w:gridCol w:w="1220"/>
        <w:gridCol w:w="775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35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>تعني مهارة حد أدن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يح صفة صلاة المريض مع الدل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القصر و الجمع بين الصلاتين للمري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قصر الصلاة للمسافر مع الدل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يح أحكام القص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 الجمع للمسافر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ذكر السنن الرواتب و بيان فضلها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 حكمها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حكم صلاة الوتر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 فضل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وقت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عدد ركعات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صفته مع الدليل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فظ دعاء القنوت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أوقات النهي عن الصلا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 الصلوات التي يجوز فعلها في أوقات النه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footerReference w:type="default" r:id="rId2"/>
      <w:type w:val="nextPage"/>
      <w:pgSz w:orient="landscape" w:w="16838" w:h="11906"/>
      <w:pgMar w:left="720" w:right="638" w:gutter="0" w:header="0" w:top="36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403860</wp:posOffset>
              </wp:positionH>
              <wp:positionV relativeFrom="paragraph">
                <wp:posOffset>38100</wp:posOffset>
              </wp:positionV>
              <wp:extent cx="9830435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0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اسم المعلم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:................................................                     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مشرف المادة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:...................................................                       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مدير المدرسة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:...................................................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4.05pt;height:27.6pt;mso-wrap-distance-left:0pt;mso-wrap-distance-right:0pt;mso-wrap-distance-top:0pt;mso-wrap-distance-bottom:0pt;margin-top:3pt;mso-position-vertical-relative:text;margin-left:3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اسم المعلم</w:t>
                    </w:r>
                    <w:r>
                      <w:rPr>
                        <w:rStyle w:val="PageNumber"/>
                        <w:rtl w:val="true"/>
                      </w:rPr>
                      <w:t xml:space="preserve">:................................................                     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مشرف المادة</w:t>
                    </w:r>
                    <w:r>
                      <w:rPr>
                        <w:rStyle w:val="PageNumber"/>
                        <w:rtl w:val="true"/>
                      </w:rPr>
                      <w:t xml:space="preserve">:...................................................                       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مدير المدرسة</w:t>
                    </w:r>
                    <w:r>
                      <w:rPr>
                        <w:rStyle w:val="PageNumber"/>
                        <w:rtl w:val="true"/>
                      </w:rPr>
                      <w:t>:...................................................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6:54:00Z</dcterms:created>
  <dc:creator>aa-fantoukh</dc:creator>
  <dc:description/>
  <cp:keywords/>
  <dc:language>en-US</dc:language>
  <cp:lastModifiedBy>aa-fantoukh</cp:lastModifiedBy>
  <cp:lastPrinted>2007-10-22T08:12:00Z</cp:lastPrinted>
  <dcterms:modified xsi:type="dcterms:W3CDTF">2007-10-22T07:06:00Z</dcterms:modified>
  <cp:revision>91</cp:revision>
  <dc:subject/>
  <dc:title>متابعة مهارات مادة التوحيد  للصف   الخامس الفصل الدراسي الأول لعام 1428/1429هـ</dc:title>
</cp:coreProperties>
</file>